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2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3 POŽÁRNĚ BEZPEČNOST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 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Zbyněk Čí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5-02T15:21:00Z</dcterms:modified>
  <cp:revision>7</cp:revision>
  <dc:subject/>
  <dc:title>Architektonický atelier Slavíček</dc:title>
</cp:coreProperties>
</file>